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GRAD DERVENTA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JAVNA PREDŠKOLSKA</w:t>
      </w:r>
    </w:p>
    <w:p>
      <w:pPr>
        <w:pStyle w:val="Normal"/>
        <w:rPr/>
      </w:pPr>
      <w:r>
        <w:rPr>
          <w:b/>
          <w:lang w:val="sr-BA"/>
        </w:rPr>
        <w:t>USTANOVA „TROL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DERVENTA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INFORMACIJA O RADU I POSLOVANjU USTANOVE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za period    01.01.– 30.06.2025.godine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Derventa,septembar.2025.godine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                             </w:t>
      </w:r>
      <w:r>
        <w:rPr>
          <w:b/>
          <w:sz w:val="22"/>
          <w:szCs w:val="22"/>
          <w:lang w:val="sr-BA"/>
        </w:rPr>
        <w:t>INFORMACIJA O RADU I POSLOVANjU PREDUZEĆA/USTANOVE</w:t>
        <w:br/>
        <w:t xml:space="preserve">                                                      za period od 01.01.do 30.06.2025.godine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FORMIRANjE I RASPODJELA UKUPNOG PRIHODA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Tab. </w:t>
      </w:r>
      <w:r>
        <w:rPr/>
        <w:t>1.</w:t>
      </w:r>
    </w:p>
    <w:tbl>
      <w:tblPr>
        <w:tblW w:w="10440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639"/>
        <w:gridCol w:w="1639"/>
        <w:gridCol w:w="1640"/>
        <w:gridCol w:w="1022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Redbr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ormiranje i raspodjela ukupnog prihoda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hr-HR"/>
              </w:rPr>
              <w:t>2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Realizacija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Plan</w:t>
            </w:r>
            <w:r>
              <w:rPr>
                <w:sz w:val="18"/>
                <w:szCs w:val="18"/>
                <w:lang w:val="sr-BA"/>
              </w:rPr>
              <w:t>(sa realokacijom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ealiza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 6 mjesec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ndek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/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hodi po osnovu redovne djelatno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</w:rPr>
              <w:t>359.71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.000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sr-BA"/>
              </w:rPr>
              <w:t>87.785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Prihodi iz opštinskog budžeta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</w:rPr>
              <w:t>894.71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1.388.1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505.55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4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hodi iz republičkog budžet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167,00</w:t>
            </w:r>
            <w:r>
              <w:rPr>
                <w:sz w:val="22"/>
                <w:szCs w:val="22"/>
                <w:lang w:val="sr-BA"/>
              </w:rPr>
              <w:t xml:space="preserve">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0.000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>12.751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,5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Prihodi po ostalim izvorima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donacije, prodaja osnovnih sredstava, realizacija projekata ,ref.bolovanja i sl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98.81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68.</w:t>
            </w:r>
            <w:r>
              <w:rPr>
                <w:sz w:val="22"/>
                <w:szCs w:val="22"/>
                <w:lang w:val="sr-BA"/>
              </w:rPr>
              <w:t>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0.98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UKUPNO OSTVARENI PRIHO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1.361.41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1.966.100</w:t>
            </w:r>
            <w:r>
              <w:rPr>
                <w:b/>
                <w:sz w:val="22"/>
                <w:szCs w:val="22"/>
                <w:lang w:val="sr-BA"/>
              </w:rPr>
              <w:t>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777.07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RASPODJELA UKUPNOG PRIHO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aterijalni troškovi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BA"/>
              </w:rPr>
              <w:t>rashodi</w:t>
            </w:r>
            <w:r>
              <w:rPr>
                <w:sz w:val="22"/>
                <w:szCs w:val="22"/>
                <w:lang w:val="sr-CS"/>
              </w:rPr>
              <w:t xml:space="preserve"> energije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rasho.za režij.materijal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rasho.za mate.pose.namjene(hrana,didakt.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rasho.za teku.održavanja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rasho.po osn.služ.putovanja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rasho.za stručne usluge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ostali rashodi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rashodi iz transakcija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izdaci za projektovanje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izdaci za rekonstrukciju objekta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izdaci za nabavku opre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izdaci za rekonstr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izdaci za nab.sitnog inv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ostali izdaci(bolo.koje se refundira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31.611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10.650</w:t>
            </w:r>
            <w:r>
              <w:rPr>
                <w:sz w:val="22"/>
                <w:szCs w:val="22"/>
                <w:lang w:val="sr-BA"/>
              </w:rPr>
              <w:t>,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.987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.128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.819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.062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.711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6.32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.794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.474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0.169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BA"/>
              </w:rPr>
              <w:t>5</w:t>
            </w:r>
            <w:r>
              <w:rPr>
                <w:sz w:val="22"/>
                <w:szCs w:val="22"/>
                <w:lang w:val="en-US"/>
              </w:rPr>
              <w:t>.0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 </w:t>
            </w: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5.1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15.7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.1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>6.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>68.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  </w:t>
            </w:r>
            <w:r>
              <w:rPr>
                <w:sz w:val="22"/>
                <w:szCs w:val="22"/>
                <w:lang w:val="sr-BA"/>
              </w:rPr>
              <w:t>8.465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4.7</w:t>
            </w:r>
            <w:r>
              <w:rPr>
                <w:sz w:val="22"/>
                <w:szCs w:val="22"/>
                <w:lang w:val="sr-BA"/>
              </w:rPr>
              <w:t xml:space="preserve">62,00    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7.</w:t>
            </w:r>
            <w:r>
              <w:rPr>
                <w:sz w:val="22"/>
                <w:szCs w:val="22"/>
                <w:lang w:val="sr-BA"/>
              </w:rPr>
              <w:t>272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72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75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sr-BA"/>
              </w:rPr>
              <w:t>045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2.421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sr-BA"/>
              </w:rPr>
              <w:t>58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sr-BA"/>
              </w:rPr>
              <w:t>597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49.773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8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5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8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1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,6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,1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2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ična potrošnja – brut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831.432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sr-BA"/>
              </w:rPr>
              <w:t>1.314.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470,60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ična potrošnja – net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531.69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70,78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</w:rPr>
              <w:t>295.74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jednička potrošnj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26.255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311.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5.70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UKUPNA RASPODJEL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1.361.412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  <w:lang w:val="sr-BA"/>
              </w:rPr>
              <w:t>966.1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77.07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ERASPOREĐE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PRIHOD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GUBITA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 OBAVEZE  I POTRAŽIVANjA PO PERIODIČNOM OBRAČUNU ZA 6 MJESECI 2025. GODINE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2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br</w:t>
            </w:r>
            <w:r>
              <w:rPr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Obaveze i potraživanja po periodičnom obračuna za 6 mjesec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god</w:t>
            </w:r>
            <w:r>
              <w:rPr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. </w:t>
            </w:r>
            <w:r>
              <w:rPr>
                <w:lang w:val="ru-RU"/>
              </w:rPr>
              <w:t>god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e po krediti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spjele a neizmirene obaveze za poreze i doprinose fondovima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aveze prema zaposlenima u preduzeću(ustanovi) i članovima upravnih i nadzornih odb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e obave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5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03,91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- Napomena: neizmirene obaveze su obaveze prema dobavljačima sa 30.06.20</w:t>
      </w:r>
      <w:r>
        <w:rPr>
          <w:lang w:val="sr-BA"/>
        </w:rPr>
        <w:t>25</w:t>
      </w:r>
      <w:r>
        <w:rPr>
          <w:lang w:val="sr-CS"/>
        </w:rPr>
        <w:t xml:space="preserve">. godine, a </w:t>
      </w:r>
    </w:p>
    <w:p>
      <w:pPr>
        <w:pStyle w:val="Normal"/>
        <w:rPr/>
      </w:pPr>
      <w:r>
        <w:rPr>
          <w:lang w:val="sr-CS"/>
        </w:rPr>
        <w:t xml:space="preserve">                      </w:t>
      </w:r>
      <w:r>
        <w:rPr>
          <w:lang w:val="sr-CS"/>
        </w:rPr>
        <w:t>realizovane su u julu 2025. godine.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>3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INVESTICIJE PO VRSTAMA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( navesti vrstu i vrijednost investicija</w:t>
      </w:r>
      <w:r>
        <w:rPr>
          <w:lang w:val="sr-CS"/>
        </w:rPr>
        <w:t xml:space="preserve"> )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3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rste  investici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>. god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 6 mjes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God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apitalnim planom za 2024.godinu započeti su radovi na proširenju kapaciteta u saradnji sa gradskom upravom od maja 2024.god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0.54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.000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 xml:space="preserve">4. STRUKTURA UKUPNOG PRIHODA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4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Struktura ukupnog priho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4.</w:t>
            </w:r>
            <w:r>
              <w:rPr/>
              <w:t xml:space="preserve"> </w:t>
            </w:r>
            <w:r>
              <w:rPr>
                <w:lang w:val="sr-CS"/>
              </w:rPr>
              <w:t>god. Procentualno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češće u ukupnom pri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sr-CS"/>
              </w:rPr>
              <w:t>5. god. Procentualno učešće u ukupnom prihodu za 6 mjes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lan 2025. god. Procentualno učešće u ukupnom prihodu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po osnovu redovne djelat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26,4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>25,4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24,16%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Prihodi iz opštinskog budže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65,7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>70,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65,06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ihodi iz republičkog budže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0,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0,5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en-US"/>
              </w:rPr>
              <w:t>1,64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ihodi po ostalim izvorima (donacije, prodaja osnovnih sredstava, realizacija projekata i t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7,2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en-US"/>
              </w:rPr>
              <w:t>3,4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en-US"/>
              </w:rPr>
              <w:t>9,14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 OSTVARENI PRIH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sr-CS"/>
              </w:rPr>
              <w:t>100,00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b/>
                <w:lang w:val="sr-CS"/>
              </w:rPr>
              <w:t>100,00</w:t>
            </w:r>
            <w:r>
              <w:rPr>
                <w:b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CS"/>
              </w:rPr>
              <w:t>100,00</w:t>
            </w:r>
            <w:r>
              <w:rPr>
                <w:b/>
                <w:lang w:val="en-US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5. TROŠKOVI  UPRAVLjAČKIH STRUKTURA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Tab</w:t>
      </w:r>
      <w:r>
        <w:rPr/>
        <w:t>. 5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Vrste troškov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>. god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 6 mjese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god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knade za rad</w:t>
            </w:r>
            <w:r>
              <w:rPr/>
              <w:t xml:space="preserve"> </w:t>
            </w:r>
            <w:r>
              <w:rPr>
                <w:lang w:val="sr-CS"/>
              </w:rPr>
              <w:t>Upravnog odb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00,00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prino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9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9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95,4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i troškov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( zimnica,regres,putni troškovi-razvrstati po vrsta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6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KVALIFIKACIONA STRUKTURA ZAPOSLENIH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6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STEPEN STRUČNE SPREME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god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sok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44</w:t>
            </w:r>
          </w:p>
        </w:tc>
      </w:tr>
      <w:tr>
        <w:trPr>
          <w:trHeight w:val="1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a školsk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red. stručna sprema  i KV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kvalifikovani i PK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olont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    </w:t>
            </w:r>
            <w:r>
              <w:rPr>
                <w:b/>
                <w:lang w:val="en-U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b/>
                <w:lang w:val="en-US"/>
              </w:rPr>
              <w:t>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uškarac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Žene-zaposl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en-US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en-US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 35 godin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eko 35 godina-zaposl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PROSJEČAN NETO LIČNI DOHODAK PO ZAPOSLEN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sok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1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en-US"/>
              </w:rPr>
              <w:t>1.491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a školsk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0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red. stručna sprema  i KV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95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kvalifikovani i PK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en-US"/>
              </w:rPr>
              <w:t>1.000</w:t>
            </w:r>
            <w:r>
              <w:rPr>
                <w:lang w:val="sr-CS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en-US"/>
              </w:rPr>
              <w:t>1.025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eto lični dohodak direk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8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62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sječan neto lični dohodak u ustano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0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43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7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STANjE ZAPOSLENOSTI PO PRAVILNIKU O SISTEMATIZACIJI RADNIH MJEST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7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Stanje zaposlenosti predviđeno  po Pravilniku o sistematizaciji radnih mjes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god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ekvalifikovani i PK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rednj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V radn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š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soka stručna spr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8. STANjE FUNKCIONALNE ORGANIZACIJE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Tab. </w:t>
      </w:r>
      <w:r>
        <w:rPr/>
        <w:t>8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36"/>
        <w:gridCol w:w="1842"/>
        <w:gridCol w:w="1842"/>
        <w:gridCol w:w="184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Red. Br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Broj zaposleni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punjenost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>. go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Plan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god.</w:t>
            </w:r>
          </w:p>
        </w:tc>
      </w:tr>
      <w:tr>
        <w:trPr>
          <w:trHeight w:val="65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Zaposleni po osnovu  osnovne djelat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en-US"/>
              </w:rPr>
              <w:t>30</w:t>
            </w:r>
            <w:r>
              <w:rPr>
                <w:lang w:val="sr-CS"/>
              </w:rPr>
              <w:t xml:space="preserve">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en-US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dministrativno osobl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 xml:space="preserve">2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ehničko osobl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irek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b/>
                <w:lang w:val="en-U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en-US"/>
              </w:rPr>
              <w:t>7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38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GLAVNE AKTIVNOSTI USTANOVE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color w:val="1D1D1D"/>
                <w:shd w:fill="FFFFFF" w:val="clear"/>
              </w:rPr>
              <w:t>Ustanova je u navedenom periodu realizovala redovan vaspitno-obrazovni rad u skladu sa godišnjim programom. Aktivnosti su se odvijale kroz vaspitne grupe jasl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ičkog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 i vrtićkog uzrasta, uz primjenu savremenih metoda i oblika rada. Organizovani su tematski dani, likovne i muzičke radionice, sportske aktivnosti, kao i obilježavanje važnih datuma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. 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>Posebna pažnja posvećena je individualnom pristupu djeci, saradnji sa porodicom i aktivnoj komunikaciji sa lokalnom zajednicom.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 U junu mjesecu održana je završna priredba starijih vrtićkih grupa.</w:t>
            </w:r>
          </w:p>
          <w:p>
            <w:pPr>
              <w:pStyle w:val="Normal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sr-BA"/>
              </w:rPr>
              <w:t xml:space="preserve">U Javnoj predškolskoj ustanovi „Trol“ u toku 2024/25. godine boravilo je 314 djece, od toga u cjelodnevnom, redovnom programu 220, dok je u Programu pripreme u godini pred polazak u školu boravilo 94 djece. Broj djece koja su primljena u toku godine prema uzrasnim grupama odgovara propisanom broju djece, koji je donesen Zakonom o predškolskom vaspitanju i obrazovanju RS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sr-BA"/>
              </w:rPr>
              <w:t>Vrijeme boravka djece u Ustanovi je od 6.30. do 16.30 časova svakog radnog dana. O djeci brinu vaspitno-obrazovni radnici - vaspitači, kao i tim menadžmenta i stručnih saradnika (u Ustanovi i spoljnih), kao i pomoćno osoblje koje se brine o ishrani i higijeni djece. Vaspitno-obrazovni proces odvija se prema Programu predškolskog vaspitanja i obrazovanja RS, donesenog od strane resornog Ministarstv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Latn-RS" w:eastAsia="en-GB"/>
              </w:rPr>
            </w:pPr>
            <w:r>
              <w:rPr>
                <w:rFonts w:cs="Calibri" w:ascii="Calibri" w:hAnsi="Calibri"/>
                <w:color w:val="000000"/>
                <w:lang w:val="sr-Latn-RS"/>
              </w:rPr>
              <w:t>Aktivnosti na unapređenju v-o procesa u odnosu na dijete svakako iziskuje kvalitetan program predškolskog vaspitanja i obrazovanja. Da bismo unaprijedili rad sa djecom svakako se oslanjamo na pitanje da li se možemo osloniti samo na sadržaje učenja koji nam se nude i koji dominiraju u akademskim koncepcijama i koliko su okrenuti konstruktivističkim pozicijama djeteta, kako bismo utvrdili u kojoj mjeri sredina u kojoj dijete živi i razvija se, a koju mu mi nudimo, može i mora biti kultivisana za potrebe predškolskog djeteta, kako bi u končanici doprinijela korisnoj perspektivi zajednice. U odnosu na dijete bitno je, a mi to svakako obezbjeđujemo u našoj ustanovi, kontinuiran razvoj djeteta od najranijeg djetinjstva do polaska u školu i smatramo se odgovornim nosiocima takvog v-o procesa. Aktivan odnos djece sa sredinom predstav</w:t>
            </w:r>
            <w:r>
              <w:rPr>
                <w:rFonts w:cs="Calibri" w:ascii="Calibri" w:hAnsi="Calibri"/>
                <w:color w:val="000000"/>
                <w:lang w:val="sr-BA"/>
              </w:rPr>
              <w:t>lj</w:t>
            </w:r>
            <w:r>
              <w:rPr>
                <w:rFonts w:cs="Calibri" w:ascii="Calibri" w:hAnsi="Calibri"/>
                <w:color w:val="000000"/>
                <w:lang w:val="sr-Latn-RS"/>
              </w:rPr>
              <w:t>a imperativ za kvaliteta</w:t>
            </w:r>
            <w:r>
              <w:rPr>
                <w:rFonts w:cs="Calibri" w:ascii="Calibri" w:hAnsi="Calibri"/>
                <w:color w:val="000000"/>
                <w:lang w:val="sr-BA"/>
              </w:rPr>
              <w:t>n</w:t>
            </w:r>
            <w:r>
              <w:rPr>
                <w:rFonts w:cs="Calibri" w:ascii="Calibri" w:hAnsi="Calibri"/>
                <w:color w:val="000000"/>
                <w:lang w:val="sr-Latn-RS"/>
              </w:rPr>
              <w:t xml:space="preserve"> predškolski kurikulum i svakako težimo ka tome i u budućem periodu. Posmatrajući cjelovit razvoj djeteta iz ugla kurikuluma mora se poštovati činjenica da su razvoj i učenje kroz predškolski program isprepletani i da se od ranog učenja očekuje da pokrene i ubrza razvoj sve do trenutka do kojeg dijete osjeća prijatnost istog i dok djeluju unutrašnji mehanizmi koji ga pokreću na aktivnost. Svakako nam je cilj da u narednom periodu ovo bude osnova za djetetov napreda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hr-HR" w:eastAsia="en-GB"/>
              </w:rPr>
            </w:pPr>
            <w:r>
              <w:rPr>
                <w:rFonts w:cs="Calibri" w:ascii="Calibri" w:hAnsi="Calibri"/>
                <w:color w:val="000000"/>
                <w:lang w:val="hr-HR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hr-HR" w:eastAsia="en-GB"/>
              </w:rPr>
            </w:pPr>
            <w:r>
              <w:rPr>
                <w:rFonts w:cs="Calibri" w:ascii="Calibri" w:hAnsi="Calibri"/>
                <w:color w:val="000000"/>
                <w:lang w:val="sr-Latn-RS"/>
              </w:rPr>
              <w:t>Osnaživanje komppetencija v-o radnika svakako polazi od: njegovanja profesionalizma u partnerstvu sa roditeljima i uvažavanje roditelja kao ravnopravnog partnera u razvoju i ranom učenju djeteta, njegovanja dijaloga u timu i na nivou ustanove kao i u dijaloga sa roditeljima u vezi sa dječijim razvojem i učenjem, usavršavanja vaspitačkih kompetencija na nivou ustanove uz konsultacije i evaluaciju v-o procesa, usavršavanja rada vaspitača na nivou RS kroz seminare, stručna savjetovanja i međusobnu saradnju između predškolskih ustanova, podrške u formalnom i neformalnom obrazovanju vaspitača od strane menadžmenta ustanov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hr-HR" w:eastAsia="en-GB"/>
              </w:rPr>
            </w:pPr>
            <w:r>
              <w:rPr>
                <w:rFonts w:cs="Calibri" w:ascii="Calibri" w:hAnsi="Calibri"/>
                <w:color w:val="000000"/>
                <w:lang w:val="hr-HR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sr-Latn-RS" w:eastAsia="en-GB"/>
              </w:rPr>
            </w:pPr>
            <w:r>
              <w:rPr>
                <w:rFonts w:cs="Calibri" w:ascii="Calibri" w:hAnsi="Calibri"/>
                <w:color w:val="000000"/>
                <w:lang w:val="sr-Latn-RS"/>
              </w:rPr>
              <w:t>U odnosu na stav društvene zajednice svakako kao i do sada očekujemo podršku kako lokalne zajednice, tako i šire društvene zajednice, što znači da ćemo u saradnji sa širom društvenom zajednicom stvarati pogodno socijalno i materijalno okruženje za život i učenje predškolske djece. Očekujemo podršku u svakom smislu te riječi kako bismo na taj način unaprijedili kako predškolski kurikulum, tako i nacionaln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sr-BA" w:eastAsia="en-GB"/>
              </w:rPr>
            </w:pPr>
            <w:r>
              <w:rPr>
                <w:rFonts w:cs="Calibri" w:ascii="Calibri" w:hAnsi="Calibri"/>
                <w:color w:val="000000"/>
                <w:lang w:val="sr-BA" w:eastAsia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ORGANIZACIONI USLOVI REALIZACIJE PROGRAMA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</w:rPr>
              <w:t>U predškolskoj ustanovi „Trol“ organizacioni uslovi za realizaciju vaspitno-obrazovnog programa u periodu januar–jun 2025. godine bili su u potpunosti usklađeni sa zakonskim okvirima, standardima kvaliteta i preporukama struke. Broj i stručna osposobljenost vaspitača i stručnih saradnika obezb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dili su kontinuiran i kvalitetan rad sa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om različitog uzrast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  <w:lang w:val="sr-Latn-BA" w:eastAsia="sr-Latn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Kontinuitet i kvalitet rada obezb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đeni su redovnim stručnim sastancima, pedagoškim konsultacijama i aktivnom koordinacijom zaposlenih. Posebna pažnja posvećena je saradnji sa roditeljima, kroz informisanje, konsultacije i uključivanje u aktivnosti, čime se o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đuje kontinuitet vaspitnog rada i podsticaj za razvoj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teta u porodičnom okruženju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Ukupan organizacioni okvir ustanove omogućio je stabilnu, 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dnu i podsticajnu sredinu za rad i razvoj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, što je rezultiralo kvalitetnom realizacijom vaspitno-obrazovnog programa i postizanjem postavljenih ciljeva ustanov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ROSTORNI I TEHNIČKI USLOVI REALIZACIJE PROGRAMA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</w:rPr>
              <w:t>U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nom periodu, prostorno-tehnički uslovi u predškolskoj ustanovi „Trol“ u potpunosti su zadovoljavali potrebe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 za 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dnim, funkcionalnim i podsticajnim okruženjem. Prostori grupa, centri za učenje, rekreacioni i igrališni prostori bili su uređeni i adekvatno opremljeni didaktičkim sredstvima, nastavnim materijalima i igračkama, što je omogućavalo kvalitetan rad vaspitača i stručnih saradnika i podsticaj za sve oblike razvoja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  <w:lang w:val="sr-Latn-BA" w:eastAsia="sr-Latn-B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Istovremeno, u ovom periodu započelo je planiranje i realizacija proširenja kapaciteta ustanove, kao odgovor na veliki broj prijava i liste čekanja za upis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. Radovi na izgradnji i adaptaciji prostora bili su u toku, čime je obezbeđeno kreiranje novih kapaciteta za dodatnih 140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 xml:space="preserve">ece. Ovo </w:t>
            </w:r>
            <w:r>
              <w:rPr>
                <w:rFonts w:cs="Calibri" w:ascii="Calibri" w:hAnsi="Calibri"/>
                <w:color w:val="1D1D1D"/>
                <w:lang w:val="sr-BA"/>
              </w:rPr>
              <w:t xml:space="preserve">će </w:t>
            </w:r>
            <w:r>
              <w:rPr>
                <w:rFonts w:cs="Calibri" w:ascii="Calibri" w:hAnsi="Calibri"/>
                <w:color w:val="1D1D1D"/>
              </w:rPr>
              <w:t>omogući</w:t>
            </w:r>
            <w:r>
              <w:rPr>
                <w:rFonts w:cs="Calibri" w:ascii="Calibri" w:hAnsi="Calibri"/>
                <w:color w:val="1D1D1D"/>
                <w:lang w:val="sr-BA"/>
              </w:rPr>
              <w:t>ti</w:t>
            </w:r>
            <w:r>
              <w:rPr>
                <w:rFonts w:cs="Calibri" w:ascii="Calibri" w:hAnsi="Calibri"/>
                <w:color w:val="1D1D1D"/>
              </w:rPr>
              <w:t xml:space="preserve"> da se odgovori na rastuće potrebe lokalne zajednice i nastavi kvalitetna realizacija vaspitno-obrazovnog programa uz zadržavanje 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dnosti i funkcionalnosti prostor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Ukupno, prostorni i tehnički uslovi u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nom periodu bili su zadovoljavajući, uz aktivno proširivanje kapaciteta, što doprin</w:t>
            </w:r>
            <w:r>
              <w:rPr>
                <w:rFonts w:cs="Calibri" w:ascii="Calibri" w:hAnsi="Calibri"/>
                <w:color w:val="1D1D1D"/>
                <w:lang w:val="sr-BA"/>
              </w:rPr>
              <w:t>osi</w:t>
            </w:r>
            <w:r>
              <w:rPr>
                <w:rFonts w:cs="Calibri" w:ascii="Calibri" w:hAnsi="Calibri"/>
                <w:color w:val="1D1D1D"/>
              </w:rPr>
              <w:t xml:space="preserve"> kontinuitetu, kvalitetu i dostupnosti predškolskog obrazovanja za veći broj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.</w:t>
            </w:r>
          </w:p>
          <w:p>
            <w:pPr>
              <w:pStyle w:val="Normal"/>
              <w:rPr>
                <w:rFonts w:ascii="Calibri" w:hAnsi="Calibri" w:cs="Calibri"/>
                <w:color w:val="1D1D1D"/>
                <w:lang w:val="sr-BA"/>
              </w:rPr>
            </w:pPr>
            <w:r>
              <w:rPr>
                <w:rFonts w:cs="Calibri" w:ascii="Calibri" w:hAnsi="Calibri"/>
                <w:color w:val="1D1D1D"/>
                <w:lang w:val="sr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OSTVARENI REZULTATI USTANOVE U IZVJEŠTAJNOM PERIODU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</w:rPr>
              <w:t>U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nom periodu, zaposleni u predškolskoj ustanovi „Trol“ ostvarivali su rezultate kroz kontinuirano stručno usavršavanje, učešće na naučnim konferencijama, seminarima i sa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tovanjima, što je doprin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lo unapređenju profesionalnih kompetencija i kvaliteta vaspitno-obrazovnog rad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  <w:lang w:val="sr-Latn-BA" w:eastAsia="sr-Latn-B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Pedagoški rad u ovom periodu bio je obogaćen i unapr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đen kroz rad na razvoju kutka za rani rast i razvoj, kao i kroz nabavku dodatnih didaktičkih sredstava i opremanje c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lokupnog prostora. Na taj način o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đen je jednak pristup svim grupama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, uključujući nadarenu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,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 sa poteškoćama i tipičnu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, što je omogućilo da svako d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te ostvari svoje lične rezultate i napreduje u razvoju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BA"/>
              </w:rPr>
            </w:pPr>
            <w:r>
              <w:rPr>
                <w:rFonts w:cs="Calibri" w:ascii="Calibri" w:hAnsi="Calibri"/>
                <w:color w:val="1D1D1D"/>
                <w:lang w:val="sr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BA"/>
              </w:rPr>
            </w:pPr>
            <w:r>
              <w:rPr>
                <w:rFonts w:cs="Calibri" w:ascii="Calibri" w:hAnsi="Calibri"/>
                <w:color w:val="1D1D1D"/>
              </w:rPr>
              <w:t xml:space="preserve">Takođe, 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PU „Trol“ je jedna od šest javnih ustanova u Republici Srpskoj koja je izabrana kao pilot-usta</w:t>
            </w:r>
            <w:r>
              <w:rPr>
                <w:rFonts w:cs="Calibri" w:ascii="Calibri" w:hAnsi="Calibri"/>
                <w:color w:val="1D1D1D"/>
                <w:lang w:val="sr-BA"/>
              </w:rPr>
              <w:t>nov</w:t>
            </w:r>
            <w:r>
              <w:rPr>
                <w:rFonts w:cs="Calibri" w:ascii="Calibri" w:hAnsi="Calibri"/>
                <w:color w:val="1D1D1D"/>
              </w:rPr>
              <w:t>a za realizaciju samovrednovanja i vrednovanja kvaliteta vaspitno-obrazovnog rada na nivou Republike Srpske. Izbor je izvršio Republički pedagoški zavod, od strane Inspektora sa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tnika za predškolsko vaspitanje i obrazovanje. Rad na samovrednovanju u ustanovi završen je u septembru 2025. godine, a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 je prosl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đe</w:t>
            </w:r>
            <w:r>
              <w:rPr>
                <w:rFonts w:cs="Calibri" w:ascii="Calibri" w:hAnsi="Calibri"/>
                <w:color w:val="1D1D1D"/>
                <w:lang w:val="sr-BA"/>
              </w:rPr>
              <w:t>koordinatorima</w:t>
            </w:r>
            <w:r>
              <w:rPr>
                <w:rFonts w:cs="Calibri" w:ascii="Calibri" w:hAnsi="Calibri"/>
                <w:color w:val="1D1D1D"/>
              </w:rPr>
              <w:t xml:space="preserve"> Republičkog pedagoškog zavoda. Očekuje se da će rezultati ovog pilot projekta uticati na dalje usavršavanje sistema vrednovanja i podsticanje kvaliteta predškolskog vaspitanja i obrazovanja u Republici Srpskoj.</w:t>
            </w:r>
            <w:r>
              <w:rPr>
                <w:rFonts w:cs="Calibri" w:ascii="Calibri" w:hAnsi="Calibri"/>
                <w:color w:val="1D1D1D"/>
                <w:lang w:val="sr-BA"/>
              </w:rPr>
              <w:t xml:space="preserve"> Očekuje se izlazak tima eksternog vrednovanja iz Republičkog pedagoškog zavoda, koji će donijeti konačnu ocjenu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1D1D1D"/>
                <w:lang w:val="sr-CS"/>
              </w:rPr>
            </w:pPr>
            <w:r>
              <w:rPr>
                <w:rFonts w:cs="Calibri" w:ascii="Calibri" w:hAnsi="Calibri"/>
                <w:color w:val="1D1D1D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LANIRANE I REALIZOVANE AKTIVNOSTI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Latn-BA" w:eastAsia="sr-Latn-BA"/>
              </w:rPr>
            </w:pPr>
            <w:r>
              <w:rPr>
                <w:rFonts w:cs="Calibri" w:ascii="Calibri" w:hAnsi="Calibri"/>
              </w:rPr>
              <w:t>U iz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tajnom periodu, predškolska ustanova „Trol“ je usp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no realizovala sve planirane aktivnosti u skladu sa vaspitno-obrazovnim programom. Sve aktivnosti koje su planirane u vezi sa pedagoškim radom sa d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com ostvarene su u punom obimu, uključujući individualni i grupni rad, projektne aktivnosti, igre i aktivnosti usm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rene na razvoj kreativnosti, kognitivnih, socijalnih i emocionalnih 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tina d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ce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Latn-BA" w:eastAsia="sr-Latn-BA"/>
              </w:rPr>
            </w:pPr>
            <w:r>
              <w:rPr>
                <w:rFonts w:cs="Calibri" w:ascii="Calibri" w:hAnsi="Calibri"/>
                <w:lang w:val="sr-Latn-BA" w:eastAsia="sr-Latn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red toga, u potpunosti su realizovane sve aktivnosti u saradnji sa porodicom, kroz informisanje roditelja, konsultacije, sa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tovanja i uključivanje u aktivnosti ustanove. Sve planirane aktivnosti u saradnji sa lokalnom zajednicom, institucijama i organizacijama takođe su usp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no sprovedene, čime je unapr</w:t>
            </w:r>
            <w:r>
              <w:rPr>
                <w:rFonts w:cs="Calibri" w:ascii="Calibri" w:hAnsi="Calibri"/>
                <w:lang w:val="sr-BA"/>
              </w:rPr>
              <w:t>ij</w:t>
            </w:r>
            <w:r>
              <w:rPr>
                <w:rFonts w:cs="Calibri" w:ascii="Calibri" w:hAnsi="Calibri"/>
              </w:rPr>
              <w:t>eđena vidljivost i partnerstvo ustanove u lokalnoj sredini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U iz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tajnom periodu, zaposleni su aktivno učestvovali u stručnom usavršavanju, naučnim konferencijama, seminarima i sa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tovanjima, što je doprin</w:t>
            </w:r>
            <w:r>
              <w:rPr>
                <w:rFonts w:cs="Calibri" w:ascii="Calibri" w:hAnsi="Calibri"/>
                <w:lang w:val="sr-BA"/>
              </w:rPr>
              <w:t>ij</w:t>
            </w:r>
            <w:r>
              <w:rPr>
                <w:rFonts w:cs="Calibri" w:ascii="Calibri" w:hAnsi="Calibri"/>
              </w:rPr>
              <w:t>elo kontinuiranom profesionalnom razvoju i unapređenju kvaliteta vaspitno-obrazovnog rad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akođe, u ovom periodu </w:t>
            </w:r>
            <w:r>
              <w:rPr>
                <w:rFonts w:cs="Calibri" w:ascii="Calibri" w:hAnsi="Calibri"/>
                <w:lang w:val="sr-BA"/>
              </w:rPr>
              <w:t xml:space="preserve">radilo se na konačnici </w:t>
            </w:r>
            <w:r>
              <w:rPr>
                <w:rFonts w:cs="Calibri" w:ascii="Calibri" w:hAnsi="Calibri"/>
              </w:rPr>
              <w:t xml:space="preserve"> realizacij</w:t>
            </w:r>
            <w:r>
              <w:rPr>
                <w:rFonts w:cs="Calibri" w:ascii="Calibri" w:hAnsi="Calibri"/>
                <w:lang w:val="sr-BA"/>
              </w:rPr>
              <w:t>e</w:t>
            </w:r>
            <w:r>
              <w:rPr>
                <w:rFonts w:cs="Calibri" w:ascii="Calibri" w:hAnsi="Calibri"/>
              </w:rPr>
              <w:t xml:space="preserve"> proširenja kapaciteta ustanove, što </w:t>
            </w:r>
            <w:r>
              <w:rPr>
                <w:rFonts w:cs="Calibri" w:ascii="Calibri" w:hAnsi="Calibri"/>
                <w:lang w:val="sr-BA"/>
              </w:rPr>
              <w:t xml:space="preserve">je </w:t>
            </w:r>
            <w:r>
              <w:rPr>
                <w:rFonts w:cs="Calibri" w:ascii="Calibri" w:hAnsi="Calibri"/>
              </w:rPr>
              <w:t>uključ</w:t>
            </w:r>
            <w:r>
              <w:rPr>
                <w:rFonts w:cs="Calibri" w:ascii="Calibri" w:hAnsi="Calibri"/>
                <w:lang w:val="sr-BA"/>
              </w:rPr>
              <w:t xml:space="preserve">ivalo </w:t>
            </w:r>
            <w:r>
              <w:rPr>
                <w:rFonts w:cs="Calibri" w:ascii="Calibri" w:hAnsi="Calibri"/>
              </w:rPr>
              <w:t>aktivnosti i radove na kreiranju dodatnih kapaciteta za 140 d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ce, kao odgovor na rastuće potrebe lokalne zajednice i liste čekanja za upis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</w:rPr>
              <w:t>Ukupno, svi planirani ciljevi i aktivnosti ustanove u izv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štajnom periodu realizovani su u punom obimu, čime je obezb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đen kontinuitet i kvalitet vaspitno-obrazovnog rada, kao i dostupnost usluga za veću grupu d</w:t>
            </w:r>
            <w:r>
              <w:rPr>
                <w:rFonts w:cs="Calibri" w:ascii="Calibri" w:hAnsi="Calibri"/>
                <w:lang w:val="sr-BA"/>
              </w:rPr>
              <w:t>j</w:t>
            </w:r>
            <w:r>
              <w:rPr>
                <w:rFonts w:cs="Calibri" w:ascii="Calibri" w:hAnsi="Calibri"/>
              </w:rPr>
              <w:t>ece u ustanovi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LANIRANE A NEREALIZOVANE AKTIVNOSTI U IZVJEŠTAJNOM PERIODU: (nabrojati nerealizovane aktivnosti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programe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projekte i opisati razloge za njihovo nerealizovanje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color w:val="1D1D1D"/>
                <w:shd w:fill="FFFFFF" w:val="clear"/>
              </w:rPr>
              <w:t>U izv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>eštajnom periodu, predškolska ustanova „Trol“ nije imala planiranih aktivnosti koje nisu realizovane. Jedino što je započeto u ovom periodu jeste proces vrednovanja kvaliteta predškolske ustanove, kao d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i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o pilot projekta samovrednovanja 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kvaliteta rada PU 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>na nivou Republike Srpske. Potpuna realizacija ovog procesa i dobijanje konačnih rezultata nisu u nadležnosti ustanove, već Republičkog pedagoškog zavoda (RPZ). Očekuje se da će krajem godine biti dostupni prvi rezultati vrednovanja kvaliteta ustanove, koji će biti korisni za dalje unapređenje vaspitno-obrazovnog rada.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REPREKE I PROBLEMI U RADU USTANOVE U IZVJEŠTAJNOM PERIODU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D1D1D"/>
                <w:shd w:fill="FFFFFF" w:val="clear"/>
                <w:lang w:val="sr-BA"/>
              </w:rPr>
            </w:pPr>
            <w:r>
              <w:rPr>
                <w:rFonts w:cs="Calibri" w:ascii="Calibri" w:hAnsi="Calibri"/>
                <w:color w:val="1D1D1D"/>
                <w:shd w:fill="FFFFFF" w:val="clear"/>
              </w:rPr>
              <w:t>Jedina značajnija prepreka u radu predškolske ustanove „Trol“ u prethodne dv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e godine bio je nedostatak kapaciteta za upis 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sve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 d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>ece uzrasta od 1 do 6 godina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 koja su se nalazila na listama čekanja.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 Ovaj problem je ograničavao mogućnosti ustanove da pruži usluge svim zainteresovanim porodicama. Međutim, u izv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 xml:space="preserve">eštajnom periodu 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nastavljeni su </w:t>
            </w:r>
            <w:r>
              <w:rPr>
                <w:rFonts w:cs="Calibri" w:ascii="Calibri" w:hAnsi="Calibri"/>
                <w:color w:val="1D1D1D"/>
                <w:shd w:fill="FFFFFF" w:val="clear"/>
              </w:rPr>
              <w:t>radovi i aktivnosti na proširenju kapaciteta ustanove, a očekuje se da će novi kapaciteti biti otvoreni do oktobra 2025. godine. Nakon toga, ovaj problem će biti otklonjen, i u ovom trenutku više ne postoje prepreke ili problemi koji utiču na rad ustanove i kvalitet vaspitno-obrazovnog rad</w:t>
            </w:r>
            <w:r>
              <w:rPr>
                <w:rFonts w:cs="Calibri" w:ascii="Calibri" w:hAnsi="Calibri"/>
                <w:color w:val="1D1D1D"/>
                <w:shd w:fill="FFFFFF" w:val="clear"/>
                <w:lang w:val="sr-BA"/>
              </w:rPr>
              <w:t xml:space="preserve">a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Potencijalni problem se može javiti kada krajem godine budemo imali uvid koliko se djece nalazi na novim listama čekanja za boravak u vrtiću, što može iziskivati obezbjeđivanje dodatnih kapaciteta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PREPORUKE ZA UNAPRJEĐENjE RADA USTANOVE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</w:rPr>
              <w:t>1. Nastaviti sa redovnim stručnim usavršavanjem zaposlenih, učešćem na naučnim konferencijama, seminarima i sa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tovanjima, kako bi se održao visok nivo profesionalnih kompetencija i kvaliteta vaspitno-obrazovnog rad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  <w:lang w:val="sr-Latn-BA" w:eastAsia="sr-Latn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2. Po završetku proširenja kapaciteta, redovno praćenje i analiza rasporeda grupa i organizacije prostora, kako bi se osigurala optimalna dostupnost usluga za svu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 i zadržao visok nivo bezb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dnosti i podsticajnosti okruženja</w:t>
            </w:r>
            <w:r>
              <w:rPr>
                <w:rFonts w:cs="Calibri" w:ascii="Calibri" w:hAnsi="Calibri"/>
                <w:color w:val="1D1D1D"/>
                <w:lang w:val="sr-BA"/>
              </w:rPr>
              <w:t>, kao i praćenje novih lista čekanja djece za naredni period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BA"/>
              </w:rPr>
            </w:pPr>
            <w:r>
              <w:rPr>
                <w:rFonts w:cs="Calibri" w:ascii="Calibri" w:hAnsi="Calibri"/>
                <w:color w:val="1D1D1D"/>
                <w:lang w:val="sr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3. Kontinuirano unapređivati pedagoški rad kroz obogaćivanje didaktičkih sredstava, razvoj kutka za rani rast i razvoj, kao i kreiranje aktivnosti koje podstiču sve aspekte razvoja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e, uključujući nadarenu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 i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cu sa poteškoćam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4. Održavati i dalje unapređivati saradnju sa porodicom, lokalnom zajednicom i institucijama, kako bi se obezb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dila kontinuirana podrška d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 xml:space="preserve">eci i </w:t>
            </w:r>
            <w:r>
              <w:rPr>
                <w:rFonts w:cs="Calibri" w:ascii="Calibri" w:hAnsi="Calibri"/>
                <w:color w:val="1D1D1D"/>
                <w:lang w:val="sr-BA"/>
              </w:rPr>
              <w:t xml:space="preserve">još </w:t>
            </w:r>
            <w:r>
              <w:rPr>
                <w:rFonts w:cs="Calibri" w:ascii="Calibri" w:hAnsi="Calibri"/>
                <w:color w:val="1D1D1D"/>
              </w:rPr>
              <w:t>bolja vidljivost ustanove u lokalnoj sredin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D1D1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D1D1D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IZVJEŠTAJ O RADU UPRAVNOG ODBORA USTANOVE: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</w:rPr>
              <w:t>U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 xml:space="preserve">eštajnom periodu, Upravni odbor </w:t>
            </w:r>
            <w:r>
              <w:rPr>
                <w:rFonts w:cs="Calibri" w:ascii="Calibri" w:hAnsi="Calibri"/>
                <w:color w:val="1D1D1D"/>
                <w:lang w:val="sr-BA"/>
              </w:rPr>
              <w:t xml:space="preserve">Javne </w:t>
            </w:r>
            <w:r>
              <w:rPr>
                <w:rFonts w:cs="Calibri" w:ascii="Calibri" w:hAnsi="Calibri"/>
                <w:color w:val="1D1D1D"/>
              </w:rPr>
              <w:t>predškolske ustanove „Trol“ aktivno je pratio i razmatrao sve akte i zakonske osnove koje regulišu rad ustanove, kao i sva pitanja vezana za funkcionisanje Upravnog odbora u toku ovog perioda. Sve informacije i podaci koji su bili potrebni od uprave ustanove su blagovremeno dostavljeni i razmotreni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  <w:lang w:val="sr-Latn-BA" w:eastAsia="sr-Latn-BA"/>
              </w:rPr>
            </w:pPr>
            <w:r>
              <w:rPr>
                <w:rFonts w:cs="Calibri" w:ascii="Calibri" w:hAnsi="Calibri"/>
                <w:color w:val="1D1D1D"/>
                <w:lang w:val="sr-Latn-BA" w:eastAsia="sr-Latn-B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Upravni odbor je uredno izvršavao sve svoje obaveze, uključujući pripremu, razmatranje i donošenje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a, odluka i pr</w:t>
            </w:r>
            <w:r>
              <w:rPr>
                <w:rFonts w:cs="Calibri" w:ascii="Calibri" w:hAnsi="Calibri"/>
                <w:color w:val="1D1D1D"/>
                <w:lang w:val="sr-BA"/>
              </w:rPr>
              <w:t>ij</w:t>
            </w:r>
            <w:r>
              <w:rPr>
                <w:rFonts w:cs="Calibri" w:ascii="Calibri" w:hAnsi="Calibri"/>
                <w:color w:val="1D1D1D"/>
              </w:rPr>
              <w:t>edloga koji su bili potrebni za slanje Skupštini grada. Svi dokumenti i odluke bili su vo</w:t>
            </w:r>
            <w:r>
              <w:rPr>
                <w:rFonts w:cs="Calibri" w:ascii="Calibri" w:hAnsi="Calibri"/>
                <w:color w:val="1D1D1D"/>
                <w:lang w:val="sr-BA"/>
              </w:rPr>
              <w:t>đ</w:t>
            </w:r>
            <w:r>
              <w:rPr>
                <w:rFonts w:cs="Calibri" w:ascii="Calibri" w:hAnsi="Calibri"/>
                <w:color w:val="1D1D1D"/>
              </w:rPr>
              <w:t>eni i realizovani u skladu sa propisanim procedurama i rokovim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1D1D1D"/>
              </w:rPr>
              <w:t>S obzirom na navedeno, zaključuje se da je rad Upravnog odbora u izv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štajnom periodu bio u potpunosti efikasan, organizovan i u skladu sa zakonskim i internim aktima ustanove, što omogućava pozitivnu oc</w:t>
            </w:r>
            <w:r>
              <w:rPr>
                <w:rFonts w:cs="Calibri" w:ascii="Calibri" w:hAnsi="Calibri"/>
                <w:color w:val="1D1D1D"/>
                <w:lang w:val="sr-BA"/>
              </w:rPr>
              <w:t>j</w:t>
            </w:r>
            <w:r>
              <w:rPr>
                <w:rFonts w:cs="Calibri" w:ascii="Calibri" w:hAnsi="Calibri"/>
                <w:color w:val="1D1D1D"/>
              </w:rPr>
              <w:t>enu njegovog funkcionisanja.</w:t>
            </w:r>
          </w:p>
          <w:p>
            <w:pPr>
              <w:pStyle w:val="Normal"/>
              <w:rPr>
                <w:rFonts w:ascii="Calibri" w:hAnsi="Calibri" w:cs="Calibri"/>
                <w:color w:val="1D1D1D"/>
              </w:rPr>
            </w:pPr>
            <w:r>
              <w:rPr>
                <w:rFonts w:cs="Calibri" w:ascii="Calibri" w:hAnsi="Calibri"/>
                <w:color w:val="1D1D1D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Broj:_________/25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Datum:_______2025.godi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OBRAĐIVAČ                                                                         PREDLAGA</w:t>
      </w:r>
      <w:r>
        <w:rPr>
          <w:b/>
          <w:lang w:val="sr-RS"/>
        </w:rPr>
        <w:t>Č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JAVNA PREDŠKOLSKA</w:t>
      </w:r>
    </w:p>
    <w:p>
      <w:pPr>
        <w:pStyle w:val="Normal"/>
        <w:jc w:val="both"/>
        <w:rPr/>
      </w:pPr>
      <w:r>
        <w:rPr>
          <w:lang w:val="sr-BA"/>
        </w:rPr>
        <w:t>USTANOVA „TROL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DERVENTA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Broj:________/2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Dana:________2025.godine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Na osnovu člana 80. Zakona o predškolskom vaspitanju i obrazovanju RS (Sl.gl.broj : 79/15, 63/20 i 64/22) i člana 31.Statuta JPU „Trol“ Derventa (broj.016/25, od 29.01.2025.godine, Upravni odbor na sjednici održanoj _______2025.godine donio je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b/>
          <w:lang w:val="sr-BA"/>
        </w:rPr>
        <w:t>O D L U K U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</w:t>
      </w:r>
      <w:r>
        <w:rPr>
          <w:lang w:val="sr-BA"/>
        </w:rPr>
        <w:t>o usvajanju Informacije o radu i poslovanju JPU „Trol“ Derventa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>za period januar – jun 2025.godine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Usvaja se Informacija o radu i poslovanju  Javne predškolske ustanove „Trol“ Derventa za period  januar – jun 2025.godin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Informaciju o radu i poslovanju JPU „Trol“ Derventa  , u zakonskom roku dostaviti Skupštini grada Derventa na usvajanj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Predsjednik Upravnog odbora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  <w:r>
        <w:rPr>
          <w:lang w:val="sr-BA"/>
        </w:rPr>
        <w:t>Ognjen Suboti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fusnoteZnak">
    <w:name w:val="Tekst fusnote Znak"/>
    <w:qFormat/>
    <w:rPr>
      <w:b/>
      <w:i/>
      <w:sz w:val="24"/>
      <w:szCs w:val="24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paragra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i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2:00Z</dcterms:created>
  <dc:creator>marijal</dc:creator>
  <dc:description/>
  <cp:keywords/>
  <dc:language>en-US</dc:language>
  <cp:lastModifiedBy>Sanja Malešević</cp:lastModifiedBy>
  <cp:lastPrinted>2025-09-12T11:19:00Z</cp:lastPrinted>
  <dcterms:modified xsi:type="dcterms:W3CDTF">2025-09-30T06:40:00Z</dcterms:modified>
  <cp:revision>26</cp:revision>
  <dc:subject/>
  <dc:title>И Н Ф О Р М А Ц И Ј А</dc:title>
</cp:coreProperties>
</file>